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497934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86553431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